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Рас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Руководитель М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_________/</w:t>
            </w:r>
            <w:r>
              <w:rPr>
                <w:rFonts w:eastAsia="Courier New" w:cs="Times New Roman" w:ascii="Times New Roman" w:hAnsi="Times New Roman"/>
                <w:u w:val="single"/>
                <w:lang w:eastAsia="ru-RU"/>
              </w:rPr>
              <w:t>Е.Ю.Колпакова /</w:t>
            </w:r>
            <w:r>
              <w:rPr>
                <w:rFonts w:eastAsia="Courier New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Протокол № 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от ___ ____________ 2018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Заместитель директора по УР ГБОУ «ЧКШИ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__________</w:t>
            </w:r>
            <w:r>
              <w:rPr>
                <w:rFonts w:eastAsia="Courier New" w:cs="Times New Roman" w:ascii="Times New Roman" w:hAnsi="Times New Roman"/>
                <w:u w:val="single"/>
                <w:lang w:eastAsia="ru-RU"/>
              </w:rPr>
              <w:t>/ Е..Б.Булакина   /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от ____ __________ 2018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Директор ГБОУ «ЧКШИ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 xml:space="preserve">__________/  </w:t>
            </w:r>
            <w:r>
              <w:rPr>
                <w:rFonts w:eastAsia="Courier New" w:cs="Times New Roman" w:ascii="Times New Roman" w:hAnsi="Times New Roman"/>
                <w:u w:val="single"/>
                <w:lang w:eastAsia="ru-RU"/>
              </w:rPr>
              <w:t>В.И.Буслаева /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Приказ № 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от____ ____________2018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  <w:lang w:eastAsia="ru-RU"/>
        </w:rPr>
      </w:pPr>
      <w:r>
        <w:rPr>
          <w:rFonts w:cs="Times New Roman" w:ascii="Times New Roman" w:hAnsi="Times New Roman"/>
          <w:b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   математике для 4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умовой Ольги Викторовны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я первой квалификационной категори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БОУ «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Чистопольская кадетская школа – интерна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имени Героя Советского Союз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Кузьмина Сергея Евдокимовича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Республики Татарстан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- Авторской программы математике к учебно - методическому комплексу «Перспектива»  под редакцией   </w:t>
      </w:r>
      <w:r>
        <w:rPr>
          <w:rFonts w:eastAsia="Times New Roman" w:cs="Times New Roman" w:ascii="Times New Roman" w:hAnsi="Times New Roman"/>
          <w:sz w:val="20"/>
          <w:szCs w:val="20"/>
        </w:rPr>
        <w:t>Г.В.Дорофеева, Т.Н. Мираковой «Математика» 1-4 классы</w:t>
      </w:r>
      <w:r>
        <w:rPr>
          <w:rFonts w:cs="Times New Roman" w:ascii="Times New Roman" w:hAnsi="Times New Roman"/>
          <w:sz w:val="20"/>
          <w:szCs w:val="20"/>
        </w:rPr>
        <w:t>. – М.: Просвещение, 20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МЕСТО КУРСА В УЧЕБНОМ ПЛАН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0"/>
          <w:szCs w:val="20"/>
        </w:rPr>
      </w:pPr>
      <w:bookmarkStart w:id="0" w:name="page13"/>
      <w:bookmarkEnd w:id="0"/>
      <w:r>
        <w:rPr>
          <w:rFonts w:cs="Times New Roman" w:ascii="Times New Roman" w:hAnsi="Times New Roman"/>
          <w:bCs/>
          <w:sz w:val="20"/>
          <w:szCs w:val="20"/>
        </w:rPr>
        <w:t>На изучение курса математики в 4 классе начальной школы отводится 4 ч в неделю, всего  136 ч (по 4 часа в неделю, 34 учебных недель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РЕЗУЛЬТАТЫ ИЗУЧЕНИЯ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Личност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 учащегося будут сформиров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выки самоконтроля и самооценки результатов учебной деятельности на основе выделенных критериев её успеш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нание и исполнение правил и норм школьной жизни, ответственного отношения к урокам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организовывать своё рабочее место на уро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адекватно воспринимать требования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нтерес к познанию, к новому учебному материалу, к овладению новыми способами познания, к исследовательской и поисковой деятельности в области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ние практической ценности математических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выки общения в процессе познания, занятия математик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cs="Times New Roman" w:ascii="Times New Roman" w:hAnsi="Times New Roman"/>
          <w:sz w:val="20"/>
          <w:szCs w:val="20"/>
        </w:rPr>
        <w:t>понимание ценности чёткой, лаконичной, последовательной речи, потребность в аккуратном оформлении записей, выполнении чертежей, рисунков и схем на уроках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выки этики по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выки сотрудничества со взрослыми и сверстниками в разных ситуациях, умения не создавать конфликтов и находить выходы из спорн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тановка на безопасный, здоровый образ жизни, наличие мотивации к творческому труду, работе на результ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для формир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екватной оценки результатов своей учебной деятельности на основе заданных критериев её успеш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ния значения математического образования для собственного общекультурного и интеллектуального развития и успешной карьеры в будущ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сти и личной ответственности за свои поступки, свой выбор в познава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стетических потребностей в изучении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важения к мысли собеседника, принятия ценностей други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тических чувств, доброжелательности и эмоционально-нравственной отзывчив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товности к сотрудничеству и совместной познавательной работе в группе, коллективе на уроках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желания понимать друг друга, понимать позицию друг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отстаивать собственную точку зр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сти и личной ответственности за свои поступки, свой выбор в познавательн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Метапредметные 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ГУЛЯТИ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имать и сохранять цели и задачи учебной деятельности, искать и находить средства её дост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ределять наиболее эффективные способы достижения результата, освоение начальных форм познавательной и личностной рефлек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ределять правильность выполненного задания на основе сравнения с аналогичными предыдущими заданиями или на основе образц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несколько вариантов решения учеб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личать способы и результат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формулировать учебную задачу: определять её цель, планировать алгоритм решения, корректировать работу по ходу решения, оценивать результаты свое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авить новые учебные задачи под руководством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выполнять учебные действия в практической и мыслитель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рректировать выполнение задания в соответствии с</w:t>
        <w:tab/>
        <w:t>планом, условиями выполнения, результатом действий на определённом этапе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рректировать свою учебную деятельность в зависимости от полученных результатов самоконтро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вать адекватную оценку своим результатам учё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результат учебных действий, описывать результаты действий, используя математическую терминолог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вычленять учебную проблему, выдвигать гипотезы, оценивать их на правдоподобность, делать выводы и ставить познавательные цели на будуще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екватно оценивать результаты своей учё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зитивно относиться к своим успехам и перспективам в уч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ределять под руководством учителя критерии оценивания задания, давать самооце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ЗНАВАТЕ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уществлять поиск необходимой информации для выполнения учебных и проектных заданий творческого характера с использованием учебной и дополнительной литературы,    в</w:t>
        <w:tab/>
        <w:t>том числе используя возможности Интерн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одить сравнение по нескольким основаниям, в том числе самостоятельно выделенным, строить выводы на основе срав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уществлять разносторонний анализ объе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одить классификацию объектов, самостоятельно строить выводы на основе классифик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проводить сериацию о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одить несложные об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танавливать ана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метод аналогии для проверки выполняемы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одить несложные индуктивные и дедуктивные рассу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уществлять действие подведения под понятие (для изученных математических понят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или в сотрудничестве с учителем выявлять причинно-следственные связи и устанавливать родовидовые отношения между понят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анализировать и описывать различные объекты, ситуации и процессы, используя межпредметные  понятия: число, величина, геометрическая фигу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д руководством учителя определять умения, которые будут сформированы на основе изучения данного раздела; определять круг своего незн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вместно с учителем или в групповой работе отбирать необходимые источники информации среди предложенных учителем книг, справочников, энциклопедий, электронных дис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вместно с учителем или в групповой работе предполагать, какая дополнительная информация будет нужна для изучения нового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вместно с учителем или в групповой работе применять эвристические приёмы (перебор, метод подбора, классификация, исключение лишнего, метод сравнения, рассуждение по аналогии, перегруппировка слагаемых, метод округления и  т.</w:t>
        <w:tab/>
        <w:t>д.) для рационализации вычислений, поиска решения нестандартной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ланировать свою работу по изучению незнакомого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поставлять и отбирать информацию, полученную из различных источников (словари, энциклопедии, справочники, электронные диски, сеть Интернет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делать выводы, перерабатывать информацию, преобразовывать её, представлять информацию   в</w:t>
        <w:tab/>
        <w:t>виде схем, моделей, сооб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давать содержание в сжатом, выборочном или развёрнутом ви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МУНИКАТИ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ктивно использовать речевые средства для решения различных коммуникативных задач при изучении математики и других предм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аствовать в диалоге, слушать и понимать других, высказывать свою точку зрения на события, пост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формлять свои мысли в устной и письменной речи с учётом своих учебных и жизненных речев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читать вслух и про себя текст учебника, рабочей тетради    и</w:t>
        <w:tab/>
        <w:t>научно-популярных книг, понимать прочитан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трудничать в совместном решении проблемы (задачи), выполняя различные роли в групп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стаивать свою точку зрения, соблюдая правила речевого этик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ритично относиться к своему мнению, уметь взглянуть на ситуацию с иной позиции и договариваться с людьми иных поз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аствовать в работе группы, распределять роли, договариваться друг с друг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видеть результаты и последствия коллективных решений; активно участвовать в диалоге при обсуждении хода выполнения задания и выработке совместных действий при организации коллективн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ётко формулировать и обосновывать свою точку зр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итывать мнение собеседника или партнёра в решении учебной пробл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водить необходимые аргументы для обоснования высказанной гипотезы, опровержения ошибочного вывода или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ремиться к координации различных позиций в сотрудничестве; вставать на позицию другого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видеть результаты и последствия коллективных реш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ётко выполнять свою часть работы в ходе коллективного решения учебной задачи согласно общему плану действий, прогнозировать и оценивать результаты своего тру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Предметные 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А И ВЕЛИЧ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делировать ситуации, требующие умения считать тысячами, десятками тысяч, сотнями тыся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счёт тысячами, десятками тысяч, сотнями тысяч как прямой, так и обрат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сложение и вычитание тысяч, десятков тысяч, сотен тысяч с опорой на знание нум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разовывать числа, которые больше тысячи, из сотен тысяч, десятков тысяч, единиц тысяч, сотен, десятков и един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 числа в пределах миллиона, опираясь на порядок следования этих чисел при счё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и записывать числа в пределах миллиона, объясняя, что обозначает каждая цифра в их записи, сколько единиц каждого класса в чис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порядочивать натуральные числа от нуля до миллиона в</w:t>
        <w:tab/>
        <w:t>соответствии с указанным поряд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делировать ситуации, требующие умения находить доли предмета; называть и обозначать дробью доли предмета, разделённого на равные ч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танавливать закономерность — правило, по которому составлена числовая последовательность, и составлять последовательность по заданному или самостоятельно выбранному правил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ктивно работать в паре или группе при решении задач на поиск закономер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руппировать числа по заданному или самостоятельно установленному призна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ражать массу, используя различные единицы измерения: грамм, килограмм, центнер, тон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нять изученные соотношения между единицами измерения массы: 1 кг = 1000 г, 1 ц = 100 кг, 1 т = 10 ц, 1 т = 1000 к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уя основные единицы измерения величин и соотношения между ними (килограмм — грамм; год — месяц — не-деля — сутки — час — минута, минута — секунда; километр — метр, метр — дециметр, дециметр — сантиметр, метр — сантиметр, сантиметр — миллиметр), сравнивать названные вели-чины, выполнять арифметические действия с этими величи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лассифицировать числа по одному или нескольким основаниям, объяснять свои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и записывать дробные числа, правильно понимать и употреблять термины: дробь, числитель, знаменат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 доли предм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ИФМЕТИЧЕСКИЕ ДЕЙ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названия компонентов изученных действий, знаки, обозначающие эти операции, свойства изученны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 и</w:t>
        <w:tab/>
        <w:t>умножения чисел, алгоритмов письменных арифметических действий (в том числе деления с остатко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нулём  и</w:t>
        <w:tab/>
        <w:t>единиц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числять значение числового выражения, содержащего два-три арифметических действия, со скобками и без ско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умножение и деление на трёхзначное числ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свойства арифметических действий для рационализации вычис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гнозировать результаты вычис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результаты арифметических действий разными способ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ТЕКСТОВЫМИ ЗАДАЧ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 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правильность хода решения и реальность ответа на вопрос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шать задачи, в которых рассматриваются процессы движения одного тела (скорость, время, расстояние),  работы (производительность труда, время, объём работ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шать учебные задачи и задачи, связанные с повседневной жизнью арифметическим способом (в одно-два действ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правильность хода решения и реальность ответа на вопрос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проверку решения задачи разными способ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задачу по её краткой записи, таблице, чертежу, схеме, диаграмме и т. 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образовывать данную задачу в новую посредством изменения вопроса, данного в условии задачи,  дополнения условия и т. 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шать задачи в 4—5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шать текстовые задачи на нахождение дроби от числа и числа по его дроб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разные способы решения одной зада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РАНСТВЕННЫЕ ОТНО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МЕТРИЧЕСКИЕ ФИГ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исывать взаимное расположение предметов в пространстве и на плоск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познавать на чертеже окружность и круг, называть и показывать их элементы (центр, радиус, диаметр), характеризовать свойства этих фигу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лассифицировать углы на острые, прямые и туп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чертёжный треугольник для определения вида угла на чертеж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свойства прямоугольника и квадрата для решения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познавать шар, цилиндр, кону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нструировать модель шара из пластилина, исследовать   и</w:t>
        <w:tab/>
        <w:t>характеризовать свойства цилиндра, кону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в окружающей обстановке предметы шарообразной, цилиндрической или конической фор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пировать и преобразовывать изображение прямоугольного параллелепипеда (пирамиды) на клетчатой бумаге, дорисовывая недостающие элемен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полагать модель цилиндра (конуса) в пространстве согласно заданному опис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нструировать модель цилиндра (конуса) по его развёрт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следовать свойства цилиндра, кону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МЕТРИЧЕСКИЕ ВЕЛИЧ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ределять длину данного отрезка с помощью измерительной линей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числять периметр треугольника, прямоугольника и квадрата, площадь прямоугольника и квадр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нять единицу измерения длины — миллиметр и соотношения: 1 м = 1000 мм; 10 мм = 1 см, 1 000 000 мм = 1 к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нять единицы измерения площади: квадратный миллиметр (мм2), квадратный километр (км2), ар (а), гектар (га)   и соотношения: 1 см2 = 100 мм2, 100 м2 = 1 а, 10 000 м2 = 1 га, 1 км2 = 100 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размеры геометрических объектов, расстояния приближённо (на глаз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периметр и площадь плоской ступенчатой фигуры по указанным на чертеже размер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шать задачи практического характера на вычисление периметра и площади комнаты, квартиры, класса и т. 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ИНФОРМАЦ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и заполнять несложные готовые таблиц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несложные готовые столбчатые диа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и использовать в речи простейшие выражения,  содержащие логические связки и слова («...и...»,  «если..., то...», «верно/неверно, что...», «каждый», «все», «некоторые», «не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 и обобщать информацию, представленную  в виде таблицы или диа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и строить простейшие умозаключения с использованием кванторных слов («все», «любые», «каждый»,  «некоторые», «найдётся») и логических связок: («для того чтобы ..., нужно...», «когда…, то…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авильно употреблять в речи модальность («можно», «нужно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и записывать несложную инструкцию (алгоритм, план выполнения действ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бирать и представлять информацию, полученную в ходе опроса или практико-экспериментальной работы, таблиц и диагра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ъяснять, сравнивать и обобщать данные практико-экспериментальной работы, высказывать предположения и делать выво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СОДЕРЖАНИЕ УЧЕБНОГО КУРСА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Cs w:val="20"/>
          <w:lang w:eastAsia="ru-RU"/>
        </w:rPr>
        <w:t>4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Раздел 1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ЧИСЛА ОТ 100 ДО 1000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овторение и обобщение пройденного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Нумерация. Счет предметов. Разряд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Четыре арифметических действия. Порядок их выполнения в выражениях, содержащих 2—4 действ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исьменные приемы сложения и вычитания трехзначных чисел, умножения и деления на однозначное число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войства диагоналей прямоугольника, квадра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Раздел 2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ЧИСЛА, КОТОРЫЕ БОЛЬШЕ 1000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Нумерация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Новая счетная единица — тысяч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Разряды и классы: класс единиц, класс тысяч, класс миллионов и т. д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Чтение, запись и сравнение многозначных чисе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редставление многозначного числа в виде суммы разрядных слагаемых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Увеличение (уменьшение) числа в 10, 100, 1000 раз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Луч. Числовой луч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Угол. Виды углов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Величины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Единицы длины: миллиметр, сантиметр, дециметр, метр, километр, соотношения между ни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Единицы площади: квадратный миллиметр, квадратный сантиметр, квадратный дециметр, квадратный метр, квадратный километр, ар, гектар, соотношения между ни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Единицы массы: грамм, килограмм, центнер, тонна, соотношения между ни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Единицы времени: секунда, минута, час, сутки, месяц, год, век, соотношения между ними. Задачи на определение начала, конца события, его продолжительност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 xml:space="preserve">Сложение и вычитание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ложение и вычитание (обобщение и систематизация знаний): задачи, решаемые сложением и вычитанием; сложение и вычитание с числом 0; переместительное и сочетательное свойства сложения и их использование для рационализации вычислений; взаимосвязь между компонентами и результатами сложения и вычитания; способы проверки сложения и вычита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Устное сложение и вычитание чисел в случаях, сводимых к действиям в пределах 100, и письменное — в остальных случаях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ложение и вычитание величин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Умножение и деление.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Умножение и деление на однозначное число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Умножение и деление (обобщение и систематизация знаний): задачи, решаемые умножением и делением; случаи умножения с числами 1 и 0; взаимосвязь между компонентами и результатами умножения и деления; деление нуля и невозможность деления на нуль; переместительное, сочетательное и распределительное свойства умножения; рационализация вычислений на основе перестановки множителей, умножения суммы на число и числа на сумму; деления суммы на число; умножения и деления числа на произведение. Приёмы письменного умножения и деления многозначных чисел на однозначно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Решение задач на пропорциональное деле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корость, время, расстоя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корость. Единицы скорост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римеры взаимосвязей между величинами (время, скорость, путь при равномерном движении и др.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Умножение и деление чисел, оканчивающихся нулями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Умножение числа на произведени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риёмы устного и письменного умножения и деления на числа оканчивающиеся нул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ерестановка и группировка множителе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Умножение и деление на двузначное и трёхзначное число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исьменное умножение и деление на двузначное и трехзначное число (в пределах миллиона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Работа</w:t>
        <w:tab/>
        <w:t>с информацией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бор и представление информации, связанной со счётом (пересчётом), измерением величин; фиксирование, анализ полученной информации. Построение простейших выражений с помощью логических связок и слов («и»; «не»; «если… то…»). Составление, запись и выполнение простого алгоритма, плана поиска информации. Чтение и заполнение таблицы. Интерпретация данных таблицы. Чтение столбчатой диаграмм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  <w:tab/>
        <w:t xml:space="preserve">Направления проектной деятельности: </w:t>
      </w: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«Пирамиды»,</w:t>
      </w: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Что такое дроби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bCs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  <w:tab/>
        <w:t xml:space="preserve">Для реализации программного содержания используются следующие учебники и учебные пособия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Дорофеев Г.В., Миракова Т.Н., Бука Т.Б. Математика. Учебник 4 класс. В 2 частях (Ч. 1 – 128 с., ч. 2 – 128 с.)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>Дорофеев Г.В., Миракова Т.Н. Математика. Методические рекомендации. 4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  <w:tab/>
        <w:t xml:space="preserve">Ресурсы для развития у обучающихся компетентности в области использования ИКТ 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>Электронное приложение к учебнику "Математика". 4 класс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4 класс, 136 ч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850"/>
        <w:gridCol w:w="467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ые виды учебной деятельности обучающихс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Числа от 100 до 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16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овторение   материала  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курс 3 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устно и письменно  сложение и вычитание чисел в пределах 1000. Использовать знания таблицы умножения</w:t>
              <w:tab/>
              <w:t>при   вычислении значений выражений. Решать задачи в 2–3 действия. Проверять</w:t>
              <w:tab/>
              <w:t>правильность  выполнения арифметических действий, используя другой приём  вычисления или</w:t>
              <w:tab/>
              <w:t>зависимость  между компонентами и результатом действия.</w:t>
              <w:tab/>
              <w:t xml:space="preserve"> Вычислять</w:t>
              <w:tab/>
              <w:t>площадь   прямоугольника, ступенчатой фигуры по  заданным  размерам  сторон. Сравнивать площади фигур методом наложения и с помощью общей мерки. Работать  с  информацией,  заданной в форме таблицы, схемы, диаграммы. Характеризовать свойства геометрических фигур (прямоугольник, квадрат, куб, пирами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Числовые  вы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Читать, записывать и сравнивать числовые выражения. Устанавливать порядок выполнения действий в числовых выражениях,  находить  их  значения. Записывать решение текстовой задачи  числовым выражением.</w:t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иагональ  много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роводить  диагонали</w:t>
              <w:tab/>
              <w:t xml:space="preserve"> многоугольника, характеризовать свойства диагоналей прямоугольника, квадрата. Исследовать фигуру, выявлять свойства её элементов, высказывать суждения и обосновывать или опровергать и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Числа от 100 до 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Приёмы рациональных вы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35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Группировка слагаем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Использовать свойства арифметических действий, приёмы группировки и округления слагаемых для рационализации вычислений. Сравнивать разные способы вычислений находить  наиболее удобны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ланировать решение задачи. Выполнять задания творческого и поискового характе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Умножение чисел на 10 и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100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умножение круглых десятков и круглых сотен на 10 и на 100.Контролировать: обнаруживать и устранять ошибки логического (в ходе решения) и арифметического  (в  ходе  вычисления) характера. Выполнять задания по образцу, заданному  алгоритму  действи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Умножение числа на произвед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Сравнивать различные способы  умножения числа на произведение,  выбирать наиболее  удобный способ вычислений. Составлять  и  решать  зада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обратные данно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Окружность и к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Распознавать на чертеже окружность и круг, называть и показывать их элементы (центр, радиус,  диаметр),  характеризовать свойства этих фигур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Среднее арифметическ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ходить среднее арифметическое нескольких слагаемых. Копировать (преобразовывать) изображение фигуры на клетчатой бумаг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Умножение двузначного числа   на   круглые   десят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</w:t>
              <w:tab/>
              <w:t>умножение   двузначных  чисел  на  круглые  десятки в пределах 1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Сравнивать длины отрезков на  глаз и с помощью измерений. Исследовать фигуру, выявлять свойства её элементов, высказывать суждения и обосновывать или опровергать и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Скорость.  Время.  Расстоя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и решать задачи на движение в одно действие, используя схематический рисунок,  таблицу или  диаграмму. Объяснять и обосновывать действие, выбранное для решения задачи.</w:t>
              <w:tab/>
              <w:t>Составлять  и</w:t>
              <w:tab/>
              <w:t>решать  задачи, обратные задачам, характеризующим зависимость между скоростью,  временем  и  расстоянием.</w:t>
              <w:tab/>
              <w:t>Дополнять условие задачи недостающим данным или вопросом. Интерпретировать информацию, представленную с помощью диаграммы (таблицы), формулировать выводы</w:t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Умножение двузначного числа  на  двузначное (письменные вычисле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письменно умножение двузначного числа на двузначное. Работать в паре при решении логических  задач  на  поиск  закономерностей. Совместно оценивать результат работы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иды</w:t>
              <w:tab/>
              <w:t xml:space="preserve">треугольников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Классифицировать</w:t>
              <w:tab/>
              <w:t>треугольники на равнобедренные и разносторонние, различать равносторонние треугольники. Интерпретировать информацию, представленную с помощью диаграммы (таблицы), формулировать выводы</w:t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еление круглых чисел на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и  на  100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  деление</w:t>
              <w:tab/>
              <w:t>круглых десятков и круглых сотен на 10 и на 100.Анализировать  житейские  ситуации, требующие умения измерять  стоимость  в  рублях  и копейках. Решать задачи, в которых стоимость выражена в рублях и копейках. Заменять крупные единицы стоимости мелкими (2 р. 60 к. = 260 к.) и наоборот (500 к. = 5 р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Деление числа на произвед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Сравнивать  различные  способы деления числа на произведение,  выбирать наиболее  удобный способ вычислени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Цилинд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ходить  в  окружающей  обстановке  предметы  цилиндрической формы. Конструировать модель цилиндра по его развёртке, исследовать и характеризовать свойства цилиндра. Работать в паре при решении задач на поиск закономерностей. Совместно оценивать результат работы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Задачи на нахождение неизвестного по двум сумма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и решать задачи на нахождение неизвестного по двум суммам. Планировать  решение  задачи, сравнивать разные способы решения задачи с пропорциональными величинами. Дополнять условие задачи недостающим данным или вопросом. Работать в паре при решении логических  задач  на  поиск  закономерностей. Совместно оценивать результат рабо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Деление  круглых  чисел  на круглые  десятк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</w:t>
              <w:tab/>
              <w:t>устно</w:t>
              <w:tab/>
              <w:t>деление  на  круглые десятки в пределах 1000. Использовать</w:t>
              <w:tab/>
              <w:t>при   делении числа на круглые десятки знание таблицы умножения на 10 и правила деления числа на произведение</w:t>
              <w:tab/>
              <w:tab/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еление на двузнач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(письменные   вычисле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в пределах  1000 письменно деление на двузначное число. Выполнять  проверку  действия деления разными способами. Наблюдать за изменением решения задачи при изменении её условия (вопроса). Контролировать: обнаруживать и устранять ошибки логического  (в  ходе  решения)  и арифметического (в ходе вычисления) характера</w:t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ЧИСЛА, КОТОРЫЕ БОЛЬШЕ 1000. Нум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13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Тысяча. Счёт тысяч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ситуации, требующие умения считать тысячами. Выполнять счёт тысячами, ка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рямой, так и обратный. Выполнять сложение и вычитание тысяч, основанные на знании нумерации. Образовывать  числа,  которые больше 1000, из единиц тысяч, сотен, десятков и единиц. Сравнивать  числа  в  пределах миллиона, опираясь на порядок следования этих чисел при счёте. Читать и записывать числа в пределах  миллиона,  объясняя, что обозначает каждая цифра в их записи, сколько единиц каждого класса в числ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Десяток тысяч. Счёт десятками тысяч. Миллион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 ситуации,  требующие  умения  считать  десятками тысяч. Выполнять счёт десятками тысяч  как  прямой,  так  и  обратный. Выполнять  сложение  и  вычитание десятков тысяч, основанные на знании нумерации.  Образовывать  числа,</w:t>
              <w:tab/>
              <w:t>которые больше 1000, из десятков тысяч, единиц  тысяч,  сотен,</w:t>
              <w:tab/>
              <w:t>десятков и единиц.</w:t>
              <w:tab/>
              <w:t xml:space="preserve"> Сравнивать  числа  в</w:t>
              <w:tab/>
              <w:t>пределах миллиона,  опираясь  на  порядок следования этих чисел при счёте.</w:t>
              <w:tab/>
              <w:t xml:space="preserve"> Читать и записывать числа в пределах  миллиона,  объясняя, что  обозначает  каждая  цифра в  их  записи,  сколько  единиц каждого класса в числ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Сотня тысяч. Счёт сотн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тысяч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 ситуации,  требующие умения считать сотнями тысяч. Выполнять счёт сотнями тысяч, как  прямой,  так  и  обратный. Образовывать  числа, которые больше тысячи, из сотен тысяч, десятков тысяч, единиц тысяч, сотен, десятков и единиц. Сравнивать  числа  в</w:t>
              <w:tab/>
              <w:t>пределах миллиона,  опираясь  на  порядок следования этих чисел при счете. Читать и записывать числа в пределах  миллиона,  объясняя, что обозначает каждая цифра в их записи, сколько единиц каждого класса в числ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иды уг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Классифицировать  углы:  острые, прямые и туп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Использовать  чертёжный  треугольник для определения вида угла на чертеже. Интерпретировать информацию, представленную с помощью диаграммы (таблицы), формулировать выв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Разряды</w:t>
              <w:tab/>
              <w:t>и  классы</w:t>
              <w:tab/>
              <w:t>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зывать  разряды  и  классы многозначных чисел в пределах миллиона. Сравнивать многозначные числа, опираясь на порядок следования чисел при счёте. Читать  и  записывать  многозначные числа в пределах миллиона, объясняя, что обозначает  каждая  цифра  в  их  записи. Заменять  многозначное  число суммой разрядных слагаемых. Выполнять приёмы сложения и вычитания многозначных чисел, основанные на знании нумерации (6282 ± 1, 800000 ± 500 и т. Д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Кону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ходить  в  окружающей  обстановке предметы конической формы. Конструировать модель кону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о его развёртке, исследовать и характеризовать  свойства  конус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иллиме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Анализировать  житейские  ситуации, требующие умения измерять  длины  отрезков  в  миллимет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аменять крупные единицы длины мелкими (1 дм 9 см == 190 мм, 26 дм = 260 см, 6 м 35 мм = 6035 м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 км 270 м = 1270 м) и наоборот (90 000 м = 90 км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адачи на нахождение неизвестного по двум разност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и решать задачи на нахождение неизвестного по двум разностям. Планировать  решение  задачи, сравнивать   разные   способы решения  задачи  с  пропорциональными величинами. Дополнять условие задачи недостающим данным или вопрос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Числа, которые больше 1000. Сложение и 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12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Алгоритмы письменного сложения  и  вычитания  многознач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приёмы письменного  сложения и вычитания многозначных чисел</w:t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Центнер и тон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Анализировать  житейские  ситуации, требующие умения измерять  массу  в  центнерах  и тоннах. Заменять крупные</w:t>
              <w:tab/>
              <w:t>единицы массы мелкими (6 т 4 ц = 64 ц) и наоборот  (3800 кг = 3 т  800 кг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= 3 т 8 ц).Рассказывать о различных инструментах и технических средствах  для  проведения  измерений массы</w:t>
              <w:tab/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Доли  и  дроби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 ситуации,  требующие умения находить доли предмета.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ab/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Секу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 ситуации,  требующие умения измерять время в секундах. Заменять крупные единицы времени мелкими (2 ч = 7200 с) и наоборот (250 с = 4 мин 10 с)</w:t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Сложение  и  вычитание  величин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</w:t>
              <w:tab/>
              <w:t>приёмы</w:t>
              <w:tab/>
              <w:t>письменного сложения и вычитания составных именованных велич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 проверку  действия деления разными способами .Контролировать: обнаруж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и устранять ошибки логического (в ходе решения) и арифметического (в ходе вычисления) характера. Выполнять задания творческого и поискового характе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Числа, которые больше 1000. Умножение и д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52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Умножение многозначного числа на однозначное число(письменные вычисле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письменно умножение многозначного числа на однозначное число. Сравнивать   разные   способы вычислений, выбирать удобны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Умножение и деление на 10, 100, 1000, 10 000 и 100 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 умножение многозначного числа на 10, 100, 1000, 10 000 и 100 000. Выполнять деление чисел, которые оканчиваются нулями, на 10, 100, 1000, 10 000 и 100 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хождение дроби от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 ситуации,  требующие умения находить дробь от числа. Решать  задачи  на  нахождение дроби от числа. Использовать различные приёмы проверки правильности выполнения действия, вычисления значения числового выраж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Умножение  на  круглые  десятки, сотни и   тыся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в пределах миллиона умножение на круглые десятки, сотни и тысячи. Составлять инструкцию,  план решения, алгоритм выполнения задания (при записи числового выражения, нахождении значения числового выражения и т. д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Таблица единиц дл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аменять   крупные единицы длины мелкими и наоборот на основе знания таблицы едини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лины.</w:t>
              <w:tab/>
              <w:t xml:space="preserve"> Составлять задачи по таблице, диаграмме, рисунку и решать их. Интерпретировать информацию,  представленную  с  помощью   диаграммы (таблицы), формулировать выв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адачи на встречное дви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и решать задачи на встречное движение. Составлять  задачи  на  встречное движение по схематическому рисунку, решать эти задачи. Представлять  различные  способы  рассуждения  (по  вопросам,  с  комментированием,  составлением  выражения).  Выбирать самостоятельно  способ решения задачи</w:t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Таблица единиц мас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аменять крупные единицы массы  мелкими  и  наоборот  на основе знания таблицы единиц массы. Планировать  решение  задачи, сравнивать разные способы решения  задачи  с  пропорциональными величин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Задачи  на  движение  в  противоположных направлениях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и решать задачи на встречное движение, движение  в  противоположных  направлениях. Составлять задачи на движение в  противоположных направлениях  по схематическому рисунку, решать эти задачи. Представлять различные способы  рассуждения  (по  вопросам, с комментированием составлением выражения). Выбирать самостоятельно способ решения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Умножение</w:t>
              <w:tab/>
              <w:t xml:space="preserve">на двузначное чис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в пределах миллиона  письменное  умножение  на двузначное число. Сравнивать разные</w:t>
              <w:tab/>
              <w:t>способы вычислений, выбирать удобн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адачи на движение в од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правл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и решать задачи на движение в одном направлении. Составлять задачи на движение в одном направлении по схематическому рисунку, решать эти задачи. Дополнять условие задачи недостающим вопросом, числовым данны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ремя.</w:t>
              <w:tab/>
              <w:t>Единицы</w:t>
              <w:tab/>
              <w:t>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Анализировать  ситуации,  требующие  умения  измерять  промежутки времени в сутках, неделях, месяцах, годах и веках. Заменять</w:t>
              <w:tab/>
              <w:t xml:space="preserve"> крупные единицы времени  мелкими  и наоборот; при замене единиц использовать знания соотношений между единицами времени. Понимать</w:t>
              <w:tab/>
              <w:t>и анализировать информацию, представленную с помощью диаграммы, формулировать выводы. Выполнять задания творческого и поискового характе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Умножение величины   на  числ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в пределах миллиона письменное умножение составной именованной величины на число. Осуществлять пошаговый контроль правильности и полноты выполнения алгоритма арифметического действ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Таблица</w:t>
              <w:tab/>
              <w:t>единиц</w:t>
              <w:tab/>
              <w:t>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аменять   крупные единицы времени  мелкими  и наоборот на основе знания таблицы единиц времени. Сравнивать</w:t>
              <w:tab/>
              <w:t>разные</w:t>
              <w:tab/>
              <w:t>способы вычислений, выбирать  более удобный</w:t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еление многозначного чи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 однозначное</w:t>
              <w:tab/>
              <w:t>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в пределах миллиона письменное деление многозначного числа на однозначное число.</w:t>
              <w:tab/>
              <w:t>Использовать  различные  способы  проверки правильности выполнения арифметических действий</w:t>
              <w:tab/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Ша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ходить  в  окружающей  обстановке  предметы  шарообразной формы. Конструировать</w:t>
              <w:tab/>
              <w:t>модель  шара из  пластилина,  исследовать  и характеризовать свойства ша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хождение  числа по его дроби. Задачи на нахо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 ситуации,  требующие умения находить число по его дроби. Решать  задачи  на  нахождение числа по его дроби.</w:t>
              <w:tab/>
              <w:t>Использовать различные приёмы проверки правильности выполнения  действия,</w:t>
              <w:tab/>
              <w:t>вычисления  значения  числового  выражения</w:t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еление    чисел, которые оканчиваются  нулями,</w:t>
              <w:tab/>
              <w:t>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круглые десятки, сотни и тысячи. Приёмы деления много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деление многозначного числа на круглые десятки, сотни и тысячи, используя правило деления числа на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Осуществлять пошаговый контроль правильности и полноты выполнения алгоритма арифметического действ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адачи на движение по ре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и решать задачи на движение по реке. Планировать  решение  задачи. Дополнять условие задачи недостающим данным или вопросом. Исследовать  модель</w:t>
              <w:tab/>
              <w:t>шара  и характеризовать  его свой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Деление многозначного числа на двузначное числ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в пределах миллиона письменное деление многозначного</w:t>
              <w:tab/>
              <w:t>числа  на  двузнач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число</w:t>
              <w:tab/>
              <w:tab/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еление величины на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Деление величины на величину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письменно деление величины на число и на величину. Сравнивать разные способы вычислений, выбирать  более удобный способ.</w:t>
              <w:tab/>
              <w:tab/>
            </w:r>
          </w:p>
        </w:tc>
      </w:tr>
      <w:tr>
        <w:trPr>
          <w:trHeight w:val="1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Ар и гект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Анализировать  житейские  ситуации, требующие умения измерять площадь участков в арах и гектарах. Заменять крупные единицы. Площади мелкими  и наоборот на основе знания соотношений между единицами площади</w:t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Таблица</w:t>
              <w:tab/>
              <w:t>единиц</w:t>
              <w:tab/>
              <w:t>площа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аменять крупные единицы площади мелкими  и наоборот на основе знания таблицы единиц площади</w:t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Умножение   многознач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числа на трёхзначное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письменно умножение  многозначного числа  на трёхзначное число. Заменять  многозначное  число суммой разрядных слагаемых и использовать правило умножения числа на сумму при вычислениях</w:t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еление многозначного числа на трехзначное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в пределах миллиона письменное умножение и деление  многозначного  числа  на трёхзначное число. Осуществлять пошаговый контроль правильности и полноты выполнения алгоритма арифметического действия</w:t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Деление многозначного числа  с  остатко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в пределах миллиона письменное деление многозначного числа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Использовать различные способы проверки выполнения арифметического действия, в том числе  и  с  помощью  калькулято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риём округления дел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Использовать  приём округления делителя для подбора цифры частного при делении многозначных чисел в пределах миллиона. Сравнивать разные приёмы вычислений,</w:t>
              <w:tab/>
              <w:t>выбирать  рациональные. Выполнять  проверку правильности вычислений разными способами</w:t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Особые случаи умнож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еления многозначных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в пределах миллиона умножение и деление многозначных чисел, в записи которых встречаются нули. Сравнивать разные приёмы вычислений, выбирать рациональные.</w:t>
              <w:tab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межуточная итоговая аттестация планируется в форме  ВПР.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4 класс, 140</w:t>
      </w:r>
      <w:r>
        <w:rPr/>
        <w:t xml:space="preserve"> ч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850"/>
        <w:gridCol w:w="992"/>
        <w:gridCol w:w="1276"/>
      </w:tblGrid>
      <w:tr>
        <w:trPr>
          <w:trHeight w:val="3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 проведения</w:t>
            </w:r>
          </w:p>
        </w:tc>
      </w:tr>
      <w:tr>
        <w:trPr>
          <w:trHeight w:val="6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кт</w:t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исла от 100до 1000 50 ч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вторение и обобщение пройденног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858"/>
        <w:gridCol w:w="984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Нумерация. Счет предметов. Разряды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ложение и вычитание трёхзначных чисел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и деление вида: 170 х 2, 560: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енное сложение и вычитание трёхзначных чисел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ножение вида: 324 х 4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вида: 346 х 3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вида: 872 : 4 Деление вида: 612 : 3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ходная контрольная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0"/>
                <w:szCs w:val="20"/>
              </w:rPr>
              <w:t xml:space="preserve">Работа над ошибками . </w:t>
            </w:r>
            <w:r>
              <w:rPr>
                <w:color w:val="000000"/>
                <w:sz w:val="20"/>
                <w:szCs w:val="20"/>
              </w:rPr>
              <w:t xml:space="preserve">Письменное сложение и вычитание трёхзначных чисел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вые выражени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вые выражения с действиями одной ступени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ядок действий в выражениях без скоб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ональ многоугольн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вые выражения с действиями обеих ступен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 диагоналей многоугольника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ядок действий в выражениях со скобкам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жениях со скобками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емы рациональных вычислений   33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ировка слагаемых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ировка слагаемых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гление слагаемы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омство с приемами рационального выполнения действия сложения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омство с приемами умножения чисел на 10 и 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на круглые десятки, сотн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числа на произвед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и способа умножения числа на произвед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ружность и кру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арифметическо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арифметическое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двузначного числа на круглые десят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двузначного числа на круглые десятки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 за 1 четверть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шение задач на движение 5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бота над ошибками. Скорость. Время. Расстоя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задач на движ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тные задачи на движени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двузначного числа на двузначно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задач на движение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умерация в пределах 100 14ча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треугольник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ление по теме «Умножение двузначного числа на двузначное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круглых чисел на 10 и на 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круглых чисел на 10 и на 100. Закреплени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числа на произвед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линд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на нахождение неизвестного по двум сумма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задач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круглых чисел на круглые десят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круглых чисел на круглые десятки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на двузначное чис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на двузначное число (письменные вычисления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 по теме «Нумерация в пределах 100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шибками. Урок повторения и самоконтроля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исла, которые больше 1000  - 85 ч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умерация. Тысяча. 14 ча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яча как новая счетная единица, счет тысячам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чет тысячами, прямой и обратный сч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сяток тысяч. Счет десятками тыся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ет десятками тысяч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ллио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угл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яды и классы чисе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ет десятками тысяч. Закреплени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тивная контрольная работа за 1 полугод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над ошибками. Кону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ллиметр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на нахождение неизвестного по двум разностя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горитмы письменного сложения и вычитания многозначных чисе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иемы письменного сложения и вычитания многозначных. Закрепление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ичины 39 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нер и тон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нер и тонна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повторения и самоконтрол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и и дроб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и и дроби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ун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унда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жение и вычитание величи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ные именованные величин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ные именованные величин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многозначных чисел на однозначное чис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. Умножение многозначных чисел на однозначное число (письменные вычисл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над ошибками. «Решение задач на приведение числа к единице»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и деление на 10, 100, 1000, 10000, 1000000 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обь. Решать задачи на нахождение дроби от числ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на круглые десятки, сотни, тысяч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на круглые десятки, сотни, тысячи. Закреплени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ица единиц длин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на встречное движение Знаком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на встречное движение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ица единиц массы. Знаком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ица единиц массы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на движение в противоположных направления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на движение, противоположное направление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зада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на двузначное чис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ем письменного умножения на двузначное чис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на движение в одном направлен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с недостающим вопросом и числовыми данным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зада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 по теме «Решение задач на движ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над ошибкам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. Единицы времен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ы времени и их соотнош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ы времени. Секунда, минута, час, сутки, неделя, месяц, год, век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Закрепление Контрольная работа за 3 четвер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над ошибками. Единицы времен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величины на чис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ал для повторения и самоконтроля   33 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ицы единиц времен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многозначного числа на однозначно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дение числа по его дроби. Закреплени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чисел, которые оканчиваются нулями, на круглые десятки, сотни, тысяч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чисел, которые оканчиваются нулями, на круглые десятки, сотни, тысячи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 на движение по рек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 на движение по реке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 по теме «Деление и умножение многозначных чисел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шибками. Деление многозначного числа на двузначно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величины на чис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величины на величин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 и гекта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 и гектар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единиц площа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многозначного числа на число трехзначно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Деление многозначного числа на трехзначное число. Закреплени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многозначного числа с остатк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многозначного числа с остатком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 округления делител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ые случаи умножения и деления многозначных чисе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вая контрольная работа за год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шибками. Случаи умножения круглых чисел и на круглые числа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и умножения круглых чисел и на круглые числа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ые случаи умножения и многозначных чисе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обые случаи деления многозначных чисел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ые случаи деления многозначных чисел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о теме «Устная нумерация в пределах 1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о теме «Письменная нумерац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о теме «Величины и действия с ними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ройденного . Величин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en-US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FF0000"/>
          <w:lang w:eastAsia="en-US"/>
        </w:rPr>
      </w:pPr>
      <w:r>
        <w:rPr>
          <w:rFonts w:cs="Times New Roman" w:ascii="Times New Roman" w:hAnsi="Times New Roman"/>
          <w:b/>
          <w:color w:val="FF0000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FF0000"/>
          <w:lang w:eastAsia="en-US"/>
        </w:rPr>
      </w:pPr>
      <w:r>
        <w:rPr>
          <w:rFonts w:cs="Times New Roman" w:ascii="Times New Roman" w:hAnsi="Times New Roman"/>
          <w:b/>
          <w:color w:val="FF0000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MGNE C+ School Book C San Pi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Основной текст с отступом Знак"/>
    <w:qFormat/>
    <w:rPr/>
  </w:style>
  <w:style w:type="character" w:styleId="1">
    <w:name w:val="Основной текст с отступом Знак1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C2">
    <w:name w:val="c2"/>
    <w:qFormat/>
    <w:rPr/>
  </w:style>
  <w:style w:type="character" w:styleId="Style16">
    <w:name w:val="Основной текст Знак"/>
    <w:qFormat/>
    <w:rPr>
      <w:rFonts w:eastAsia="Times New Roman"/>
      <w:sz w:val="22"/>
      <w:szCs w:val="22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8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C16">
    <w:name w:val="c16"/>
    <w:qFormat/>
    <w:rPr/>
  </w:style>
  <w:style w:type="character" w:styleId="C12">
    <w:name w:val="c12"/>
    <w:qFormat/>
    <w:rPr/>
  </w:style>
  <w:style w:type="character" w:styleId="C1">
    <w:name w:val="c1"/>
    <w:qFormat/>
    <w:rPr/>
  </w:style>
  <w:style w:type="character" w:styleId="C25">
    <w:name w:val="c2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firstLine="567"/>
      <w:jc w:val="both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3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28" w:before="0" w:after="0"/>
    </w:pPr>
    <w:rPr>
      <w:rFonts w:ascii="GMGNE C+ School Book C San Pin;Times New Roman" w:hAnsi="GMGNE C+ School Book C San Pin;Times New Roman" w:cs="GMGNE C+ School Book C San Pin;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MGNE C+ School Book C San Pin;Times New Roman" w:hAnsi="GMGNE C+ School Book C San Pin;Times New Roman" w:eastAsia="Calibri" w:cs="GMGNE C+ School Book C San Pin;Times New Roman"/>
      <w:color w:val="000000"/>
      <w:sz w:val="24"/>
      <w:szCs w:val="24"/>
      <w:lang w:val="ru-RU" w:bidi="ar-SA" w:eastAsia="zh-CN"/>
    </w:rPr>
  </w:style>
  <w:style w:type="paragraph" w:styleId="CM14">
    <w:name w:val="CM14"/>
    <w:basedOn w:val="Default"/>
    <w:next w:val="Default"/>
    <w:qFormat/>
    <w:pPr>
      <w:spacing w:before="0" w:after="235"/>
    </w:pPr>
    <w:rPr>
      <w:rFonts w:cs="Times New Roman"/>
      <w:color w:val="00000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7">
    <w:name w:val="c7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2:28:00Z</dcterms:created>
  <dc:creator>Елена Юрьевна</dc:creator>
  <dc:description/>
  <cp:keywords/>
  <dc:language>en-US</dc:language>
  <cp:lastModifiedBy>user</cp:lastModifiedBy>
  <cp:lastPrinted>2018-10-02T23:23:00Z</cp:lastPrinted>
  <dcterms:modified xsi:type="dcterms:W3CDTF">2018-10-02T20:25:00Z</dcterms:modified>
  <cp:revision>66</cp:revision>
  <dc:subject/>
  <dc:title/>
</cp:coreProperties>
</file>